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______________________   p. 256 (1-4) and p. 250 (23, 3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a table and a graph for each function.  Show your substitution in the middle column.  Do not connect the points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6 #1 </w:t>
        <w:tab/>
        <w:tab/>
        <w:tab/>
        <w:tab/>
        <w:tab/>
        <w:t xml:space="preserve">   p. 256 #2</w:t>
        <w:tab/>
        <w:tab/>
        <w:tab/>
        <w:tab/>
        <w:tab/>
        <w:t xml:space="preserve">        p. 256 #3</w:t>
      </w:r>
    </w:p>
    <w:p>
      <w:pPr>
        <w:pStyle w:val="ListParagrap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83515</wp:posOffset>
                </wp:positionH>
                <wp:positionV relativeFrom="paragraph">
                  <wp:posOffset>280035</wp:posOffset>
                </wp:positionV>
                <wp:extent cx="24168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4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215</wp:posOffset>
                </wp:positionH>
                <wp:positionV relativeFrom="paragraph">
                  <wp:posOffset>40640</wp:posOffset>
                </wp:positionV>
                <wp:extent cx="635" cy="2614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32805</wp:posOffset>
                </wp:positionH>
                <wp:positionV relativeFrom="paragraph">
                  <wp:posOffset>281305</wp:posOffset>
                </wp:positionV>
                <wp:extent cx="24168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41955</wp:posOffset>
                </wp:positionH>
                <wp:positionV relativeFrom="paragraph">
                  <wp:posOffset>280670</wp:posOffset>
                </wp:positionV>
                <wp:extent cx="24168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638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4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539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7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553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9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867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x       y =                           y  </w:t>
        <w:tab/>
        <w:t xml:space="preserve">                  x      f(x) =                         f(x)                    x      f(x) =                        f(x)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6350</wp:posOffset>
                </wp:positionV>
                <wp:extent cx="2628900" cy="2628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0.5pt;width:206.95pt;height:206.95pt" coordorigin="-432,-10" coordsize="4139,4139">
                <v:group id="shape_0" style="position:absolute;left:-289;top:132;width:3853;height:3853">
                  <v:group id="shape_0" style="position:absolute;left:-289;top:132;width:3853;height:3805">
                    <v:line id="shape_0" from="-289,132" to="3564,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22" to="3564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512" to="3564,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702" to="3564,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893" to="3564,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083" to="3564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273" to="3564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464" to="3564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654" to="3564,1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1844" to="3564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035" to="3564,2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225" to="3564,2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415" to="3564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606" to="3564,2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796" to="3564,2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2986" to="3564,2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176" to="3564,3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367" to="3564,3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557" to="3564,3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747" to="3564,3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89,3938" to="3564,3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89;top:132;width:3805;height:3853">
                    <v:line id="shape_0" from="-289,132" to="-289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,132" to="-98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,132" to="91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,132" to="281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,132" to="472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,132" to="662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132" to="852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3,132" to="1043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132" to="1233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3,132" to="1423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132" to="1614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4,132" to="1804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132" to="1994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5,132" to="218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132" to="237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132" to="256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132" to="2755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2" to="2946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32" to="3136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6,132" to="3326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7,132" to="3517,3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32;top:-10;width:4139;height:4139">
                  <v:line id="shape_0" from="1623,-10" to="1623,412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32,2037" to="3707,20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5080</wp:posOffset>
                </wp:positionV>
                <wp:extent cx="2628900" cy="2628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0.4pt;width:206.95pt;height:206.95pt" coordorigin="4490,8" coordsize="4139,4139">
                <v:group id="shape_0" style="position:absolute;left:4632;top:150;width:3853;height:3853">
                  <v:group id="shape_0" style="position:absolute;left:4632;top:150;width:3853;height:3805">
                    <v:line id="shape_0" from="4632,150" to="8485,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40" to="8485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530" to="8485,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720" to="8485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911" to="8485,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101" to="8485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291" to="8485,1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482" to="8485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672" to="8485,1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862" to="8485,1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053" to="8485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243" to="8485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433" to="8485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624" to="8485,2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2814" to="8485,2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004" to="8485,3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194" to="8485,3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385" to="8485,3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575" to="8485,3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765" to="8485,3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3956" to="8485,3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2;top:150;width:3805;height:3853">
                    <v:line id="shape_0" from="4632,150" to="463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2,150" to="482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150" to="501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150" to="520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150" to="539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150" to="558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3,150" to="577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4,150" to="596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4,150" to="615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4,150" to="634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5,150" to="653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5,150" to="672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5,150" to="691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6,150" to="710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150" to="729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6,150" to="748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6,150" to="767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7,150" to="786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150" to="805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150" to="824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8,150" to="8438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90;top:8;width:4139;height:4139">
                  <v:line id="shape_0" from="6545,8" to="6545,414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0,2055" to="8629,205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0</wp:posOffset>
                </wp:positionH>
                <wp:positionV relativeFrom="paragraph">
                  <wp:posOffset>5080</wp:posOffset>
                </wp:positionV>
                <wp:extent cx="2628900" cy="2628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0.4pt;width:206.95pt;height:206.95pt" coordorigin="9200,8" coordsize="4139,4139">
                <v:group id="shape_0" style="position:absolute;left:9342;top:150;width:3853;height:3853">
                  <v:group id="shape_0" style="position:absolute;left:9342;top:150;width:3853;height:3805">
                    <v:line id="shape_0" from="9342,150" to="13195,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40" to="13195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530" to="13195,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720" to="13195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911" to="13195,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101" to="13195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291" to="13195,1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482" to="13195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672" to="13195,1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1862" to="13195,1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053" to="13195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243" to="13195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433" to="13195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624" to="13195,2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2814" to="13195,2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004" to="13195,3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194" to="13195,3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385" to="13195,3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575" to="13195,3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765" to="13195,3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2,3956" to="13195,3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42;top:150;width:3805;height:3853">
                    <v:line id="shape_0" from="9342,150" to="934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32,150" to="953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2,150" to="972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2,150" to="9912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3,150" to="1010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93,150" to="1029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83,150" to="10483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74,150" to="1067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4,150" to="1086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54,150" to="11054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45,150" to="1124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35,150" to="1143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5,150" to="11625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6,150" to="1181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06,150" to="1200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6,150" to="1219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86,150" to="12386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7,150" to="1257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67,150" to="1276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7,150" to="12957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48,150" to="13148,4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200;top:8;width:4139;height:4139">
                  <v:line id="shape_0" from="11255,8" to="11255,414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200,2055" to="13339,205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-495300</wp:posOffset>
                </wp:positionV>
                <wp:extent cx="635" cy="75984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-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p. 256 #4</w:t>
        <w:tab/>
        <w:tab/>
        <w:tab/>
        <w:tab/>
        <w:tab/>
        <w:tab/>
        <w:t>p. 250 #23</w:t>
      </w:r>
    </w:p>
    <w:p>
      <w:pPr>
        <w:pStyle w:val="ListParagrap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83515</wp:posOffset>
                </wp:positionH>
                <wp:positionV relativeFrom="paragraph">
                  <wp:posOffset>280035</wp:posOffset>
                </wp:positionV>
                <wp:extent cx="24168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4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6345</wp:posOffset>
                </wp:positionH>
                <wp:positionV relativeFrom="paragraph">
                  <wp:posOffset>-4445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-4445</wp:posOffset>
                </wp:positionV>
                <wp:extent cx="635" cy="26600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0215</wp:posOffset>
                </wp:positionH>
                <wp:positionV relativeFrom="paragraph">
                  <wp:posOffset>40640</wp:posOffset>
                </wp:positionV>
                <wp:extent cx="635" cy="26149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x      y =                             y  </w:t>
        <w:tab/>
        <w:t xml:space="preserve">                                                                                 Rule:  f(n) = 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2343150" cy="352679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umber of  Items (n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st of Delivery f(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7.7pt;mso-wrap-distance-left:9pt;mso-wrap-distance-right:9pt;mso-wrap-distance-top:0pt;mso-wrap-distance-bottom:0pt;margin-top:2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0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umber of  Items (n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st of Delivery f(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96010</wp:posOffset>
                </wp:positionH>
                <wp:positionV relativeFrom="paragraph">
                  <wp:posOffset>421640</wp:posOffset>
                </wp:positionV>
                <wp:extent cx="2771775" cy="1619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main: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ange: 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27.5pt;mso-wrap-distance-left:9.05pt;mso-wrap-distance-right:9.05pt;mso-wrap-distance-top:0pt;mso-wrap-distance-bottom:0pt;margin-top:33.2pt;mso-position-vertical-relative:text;margin-left:8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omain:  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Range: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20650</wp:posOffset>
                </wp:positionV>
                <wp:extent cx="64966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280035</wp:posOffset>
                </wp:positionV>
                <wp:extent cx="5723890" cy="34994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49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. 250 #32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.  _________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.  Independent variable:  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ependent variable:  _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. The pool will take __________________ to fill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ow your calculation 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275.55pt;mso-wrap-distance-left:9.05pt;mso-wrap-distance-right:9.05pt;mso-wrap-distance-top:0pt;mso-wrap-distance-bottom:0pt;margin-top:22.05pt;mso-position-vertical-relative:text;margin-left:2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. 250 #32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.  _________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.  Independent variable:  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ependent variable:  _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. The pool will take __________________ to fill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how your calculation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67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1945</wp:posOffset>
                </wp:positionH>
                <wp:positionV relativeFrom="paragraph">
                  <wp:posOffset>69215</wp:posOffset>
                </wp:positionV>
                <wp:extent cx="2628900" cy="2628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5pt;margin-top:5.45pt;width:206.95pt;height:206.95pt" coordorigin="-507,109" coordsize="4139,4139">
                <v:group id="shape_0" style="position:absolute;left:-364;top:251;width:3853;height:3853">
                  <v:group id="shape_0" style="position:absolute;left:-364;top:251;width:3853;height:3805">
                    <v:line id="shape_0" from="-364,251" to="3489,2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441" to="3489,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631" to="3489,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821" to="3489,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1012" to="3489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1202" to="3489,1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1392" to="3489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1583" to="3489,1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1773" to="3489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1963" to="3489,1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2154" to="3489,2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2344" to="3489,2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2534" to="3489,2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2725" to="3489,2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2915" to="3489,2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3105" to="3489,3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3295" to="3489,3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3486" to="3489,3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3676" to="3489,3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3866" to="3489,3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4,4057" to="3489,4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64;top:251;width:3805;height:3853">
                    <v:line id="shape_0" from="-364,251" to="-364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73,251" to="-173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,251" to="16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,251" to="206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,251" to="397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,251" to="587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,251" to="777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,251" to="968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8,251" to="1158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8,251" to="1348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251" to="1539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9,251" to="1729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251" to="1919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0,251" to="2110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0,251" to="2300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0,251" to="2490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0,251" to="2680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251" to="2871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1,251" to="3061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1,251" to="3251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2,251" to="3442,4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07;top:109;width:4139;height:4139">
                  <v:line id="shape_0" from="1548,109" to="1548,424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507,2156" to="3632,215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15840" w:h="12240"/>
      <w:pgMar w:left="1350" w:right="117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52:00Z</dcterms:created>
  <dc:creator>jeverman</dc:creator>
  <dc:description/>
  <dc:language>en-US</dc:language>
  <cp:lastModifiedBy>jeverman</cp:lastModifiedBy>
  <cp:lastPrinted>2014-11-11T14:24:00Z</cp:lastPrinted>
  <dcterms:modified xsi:type="dcterms:W3CDTF">2014-11-11T19:24:00Z</dcterms:modified>
  <cp:revision>7</cp:revision>
  <dc:subject/>
  <dc:title/>
</cp:coreProperties>
</file>